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 MĚSTA OP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3. ETAPA VÝSTAVBY KOMUNIKAČNÍ SÍTĚ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 MĚSTA OP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. ETAPA VÝSTAVBY KOMUNIKAČNÍ SÍTĚ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7-01-17T11:00:00Z</cp:lastPrinted>
  <dcterms:modified xsi:type="dcterms:W3CDTF">2007-02-06T09:25:00Z</dcterms:modified>
  <cp:revision>48</cp:revision>
  <dc:subject/>
  <dc:title/>
</cp:coreProperties>
</file>