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/>
      </w:pPr>
      <w:r>
        <w:rPr/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5636895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75615</wp:posOffset>
                </wp:positionH>
                <wp:positionV relativeFrom="page">
                  <wp:posOffset>7041515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březen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: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KARTOGRAM MĚSTA OPAVY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5. ETAPA VÝSTAVBY KOMUNIKAČNÍ SÍTĚ</w:t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SE ZAHRNUTÍM VLIVU SCHENGENSKÝCH DOHOD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H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7.1pt;mso-wrap-distance-right:7.1pt;mso-wrap-distance-top:0pt;mso-wrap-distance-bottom:0pt;margin-top:554.45pt;mso-position-vertical-relative:page;margin-left:37.45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březen 20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: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RTOGRAM MĚSTA OPAV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5. ETAPA VÝSTAVBY KOMUNIKAČNÍ SÍTĚ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E ZAHRNUTÍM VLIVU SCHENGENSKÝCH DOHOD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H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7-02-05T15:40:00Z</cp:lastPrinted>
  <dcterms:modified xsi:type="dcterms:W3CDTF">2007-02-06T09:24:00Z</dcterms:modified>
  <cp:revision>51</cp:revision>
  <dc:subject/>
  <dc:title/>
</cp:coreProperties>
</file>