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ndřej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ĚSTO OPAVA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TANOVIŠTĚ SMĚROVÉHO PRŮZKUMU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S727 – SIL. 443 KM 49,1 UHLÍŘOV SV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C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ndřej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ĚSTO OPAVA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TANOVIŠTĚ SMĚROVÉHO PRŮZKUMU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727 – SIL. 443 KM 49,1 UHLÍŘOV SV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C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/>
      </w:pPr>
      <w:r>
        <w:rPr/>
        <w:tab/>
      </w:r>
      <w:r>
        <w:rPr>
          <w:b/>
          <w:sz w:val="32"/>
        </w:rPr>
        <w:t>C10 – 1</w:t>
        <w:tab/>
        <w:t>Situace</w:t>
      </w:r>
    </w:p>
    <w:p>
      <w:pPr>
        <w:pStyle w:val="Heading7"/>
        <w:tabs>
          <w:tab w:val="clear" w:pos="1080"/>
          <w:tab w:val="left" w:pos="900" w:leader="none"/>
          <w:tab w:val="left" w:pos="2340" w:leader="none"/>
        </w:tabs>
        <w:rPr/>
      </w:pPr>
      <w:r>
        <w:rPr/>
        <w:tab/>
        <w:t>C10 – 2</w:t>
        <w:tab/>
        <w:t>Složení dopravního proudu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0 – 3</w:t>
        <w:tab/>
        <w:t>Dělba dopravní práce v přepravě osob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0 – 4</w:t>
        <w:tab/>
        <w:t>Rozbor dálkovosti jízd – tabulka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0 – 5</w:t>
        <w:tab/>
        <w:t>Rozbor dálkovosti jízd – graf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0 – 6A</w:t>
        <w:tab/>
        <w:t>Složení dopravního proudu v 15´ intervalech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tabulka 7 – 11 hod.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0 – 6B</w:t>
        <w:tab/>
        <w:t>Složení dopravního proudu v 15´ intervale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3663315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>.</w:t>
                              <w:tab/>
                              <w:tab/>
                              <w:tab/>
                              <w:t>ČÍSLO STANOVIŠT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STŘEDA</w:t>
                              <w:tab/>
                              <w:t>31. KVĚTNA 2006</w:t>
                              <w:tab/>
                              <w:tab/>
                              <w:tab/>
                              <w:t>CELOSTÁTNÍHO SČÍTÁNÍ:</w:t>
                              <w:tab/>
                              <w:t>NEN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288.45pt;mso-position-vertical-relative:text;margin-left:-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>.</w:t>
                        <w:tab/>
                        <w:tab/>
                        <w:tab/>
                        <w:t>ČÍSLO STANOVIŠTĚ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STŘEDA</w:t>
                        <w:tab/>
                        <w:t>31. KVĚTNA 2006</w:t>
                        <w:tab/>
                        <w:tab/>
                        <w:tab/>
                        <w:t>CELOSTÁTNÍHO SČÍTÁNÍ:</w:t>
                        <w:tab/>
                        <w:t>NENÍ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tabulka 13 – 17 hod.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0 – 7</w:t>
        <w:tab/>
        <w:t>Složení dopravního proudu v 15´ intervalech – graf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0 – 8</w:t>
        <w:tab/>
        <w:t xml:space="preserve">Kartogram rozvedení dopravy </w:t>
        <w:tab/>
        <w:t>Jízdy všech vozidel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0 – 9</w:t>
        <w:tab/>
        <w:t>Četnost použití kód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MATICE PŘEPRAVNÍCH VZTAH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jsou dokumentovány pouze na CD v soupravě č. 1</w:t>
        <w:tab/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0 – 10</w:t>
        <w:tab/>
        <w:t>Jízdy všech vozidel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/>
      </w:pPr>
      <w:r>
        <w:rPr>
          <w:b/>
          <w:sz w:val="32"/>
        </w:rPr>
        <w:tab/>
        <w:t>C10 – 11</w:t>
        <w:tab/>
        <w:t>Jízdy osobních automobilů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0 – 12</w:t>
        <w:tab/>
        <w:t>Jízdy těžkých vozidel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0 – 13</w:t>
        <w:tab/>
        <w:t>Jízdy kamionů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1-02T11:24:00Z</cp:lastPrinted>
  <dcterms:modified xsi:type="dcterms:W3CDTF">2006-11-27T15:22:00Z</dcterms:modified>
  <cp:revision>37</cp:revision>
  <dc:subject/>
  <dc:title/>
</cp:coreProperties>
</file>