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. ETAPA VÝSTAVBY KOMUNIKAČNÍ SÍTĚ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ETAPA VÝSTAVBY KOMUNIKAČNÍ SÍTĚ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2-06T09:25:00Z</dcterms:modified>
  <cp:revision>47</cp:revision>
  <dc:subject/>
  <dc:title/>
</cp:coreProperties>
</file>