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5615</wp:posOffset>
                </wp:positionH>
                <wp:positionV relativeFrom="page">
                  <wp:posOffset>7041515</wp:posOffset>
                </wp:positionV>
                <wp:extent cx="6673850" cy="281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březen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: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Y KŘIŽOVATEK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5. ETAPA VÝSTAVBY KOMUNIKAČNÍ SÍTĚ</w:t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SE ZAHRNUTÍM VLIVU SCHENGENSKÝCH DOHOD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7.1pt;mso-wrap-distance-right:7.1pt;mso-wrap-distance-top:0pt;mso-wrap-distance-bottom:0pt;margin-top:554.45pt;mso-position-vertical-relative:page;margin-left:37.45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březen 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: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Y KŘIŽOVATEK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5. ETAPA VÝSTAVBY KOMUNIKAČNÍ SÍTĚ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E ZAHRNUTÍM VLIVU SCHENGENSKÝCH DOHOD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O B S A 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ge">
              <wp:posOffset>6583680</wp:posOffset>
            </wp:positionV>
            <wp:extent cx="2628900" cy="1676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6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360"/>
        <w:gridCol w:w="8820"/>
        <w:gridCol w:w="3617"/>
      </w:tblGrid>
      <w:tr>
        <w:trPr>
          <w:trHeight w:val="80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68, Severní obchvat x Jižní obchvat x sil. 57 (Krnov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9, Jižní obchvat x sil. 11 (Bruntál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03, sil. 11 (Bruntálská) x 57 (Krnovská) x 01130 (Palhanecká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4609 (Přemyslovců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42, sil. 11+ 57 (Krnovská) x 4641 (U Náhonu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09, sil. 11+ 46+ 57 (Olbrichova) x 57 (Hradecká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sil. 11+46(Nádražní okruh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Heading8"/>
              <w:rPr/>
            </w:pPr>
            <w:r>
              <w:rPr/>
              <w:t>K10, sil. 11+ 46 (Nádražní okruh) x 464 (Janská) x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sil. 11 (Nádražní okruh) x 46 (Prask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6, Střední městský okruh x sil. 11 (Těšín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37" w:type="dxa"/>
            <w:gridSpan w:val="2"/>
            <w:tcBorders/>
          </w:tcPr>
          <w:p>
            <w:pPr>
              <w:pStyle w:val="Heading9"/>
              <w:ind w:right="0" w:hanging="0"/>
              <w:rPr/>
            </w:pPr>
            <w:r>
              <w:rPr/>
              <w:t>K13, sil. 11 (Těšínská) x trasa „S1“, x MK Globus x MK Model Obaly</w:t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Heading8"/>
              <w:rPr/>
            </w:pPr>
            <w:r>
              <w:rPr/>
              <w:t>K14, sil. 11 (Těšínská) x 461 Komárov Z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33, sil. 46 x 461 Slavkov SV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15, sil. 46 (Olomoucká) x 443 (Vítkovská) x Jižní obchvat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63, sil. 46 (Olomoucká) x Střední městský okruh (Hus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53, sil. 57 (Hradecká) x MK (Hobzík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4, MK (Gudrichova) x Střední městský okruh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5, sil. 464 (Bílovecká) x Střední městský okruh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19, sil. 57 (Hradecká) x 461 (Hlavní) Otice V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67, přel. sil. 461 x 464 (Kylešovice J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2, sil. 46 (Praskova) x 4641 (Zámecký okruh, Nákladní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3, sil. 46 (Ratibořská) x 01130 (Vrchní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4, sil. 46 (Ratibořská) x 56 (Hlučín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61, sil. 56 (Hlučínská) x trasa „S1“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4 – 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8, sil. 4641 (Nákladní) x MK (Pekař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27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tmac@mottmac.cz" TargetMode="External"/><Relationship Id="rId3" Type="http://schemas.openxmlformats.org/officeDocument/2006/relationships/hyperlink" Target="mailto:mottmac@mottmac.cz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45:00Z</dcterms:created>
  <dc:creator>Ondra</dc:creator>
  <dc:description/>
  <dc:language>en-US</dc:language>
  <cp:lastModifiedBy>petrs</cp:lastModifiedBy>
  <cp:lastPrinted>2007-03-22T13:21:00Z</cp:lastPrinted>
  <dcterms:modified xsi:type="dcterms:W3CDTF">2007-03-22T12:23:00Z</dcterms:modified>
  <cp:revision>8</cp:revision>
  <dc:subject/>
  <dc:title>MOTT MACDONALD Praha, spol</dc:title>
</cp:coreProperties>
</file>