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708 – SIL. 57 KM 25,8 HRADEC NAD MORAVICÍ S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08 – SIL. 57 KM 25,8 HRADEC NAD MORAVICÍ S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1. ČERVNA 2006</w:t>
                              <w:tab/>
                              <w:tab/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1. ČERVNA 2006</w:t>
                        <w:tab/>
                        <w:tab/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11 – 1</w:t>
        <w:tab/>
        <w:t>Situace</w:t>
      </w:r>
    </w:p>
    <w:p>
      <w:pPr>
        <w:pStyle w:val="Heading7"/>
        <w:tabs>
          <w:tab w:val="clear" w:pos="1080"/>
          <w:tab w:val="left" w:pos="900" w:leader="none"/>
          <w:tab w:val="left" w:pos="2340" w:leader="none"/>
        </w:tabs>
        <w:rPr/>
      </w:pPr>
      <w:r>
        <w:rPr/>
        <w:tab/>
        <w:t>C11 – 2</w:t>
        <w:tab/>
        <w:t>Složení dopravního proudu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1– 3</w:t>
        <w:tab/>
        <w:t>Dělba dopravní práce v přepravě osob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1– 4</w:t>
        <w:tab/>
        <w:t>Rozbor dálkovosti jízd – tabulka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5</w:t>
        <w:tab/>
        <w:t>Rozbor dálkovosti jízd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/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8A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8B</w:t>
        <w:tab/>
        <w:t>Kartogram rozvedení dopravy</w:t>
        <w:tab/>
        <w:t>Jízdy kamion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9A</w:t>
        <w:tab/>
        <w:t>Četnost použití kód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9B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10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11</w:t>
        <w:tab/>
        <w:t>Jízdy osobních automobil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12</w:t>
        <w:tab/>
        <w:t>Jízdy těžký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1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0:31:00Z</cp:lastPrinted>
  <dcterms:modified xsi:type="dcterms:W3CDTF">2006-11-27T15:23:00Z</dcterms:modified>
  <cp:revision>27</cp:revision>
  <dc:subject/>
  <dc:title/>
</cp:coreProperties>
</file>